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  <w:lang w:val="sr-RS"/>
        </w:rPr>
      </w:pPr>
      <w:r>
        <w:rPr>
          <w:lang w:val="sr-CS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sr-RS"/>
        </w:rPr>
        <w:t>ПРЕДЛОГ</w:t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lang w:val="sr-CS"/>
        </w:rPr>
        <w:t xml:space="preserve"> основу члана 5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тачка 9) Закона о осигурању </w:t>
      </w:r>
      <w:r>
        <w:rPr>
          <w:rFonts w:cs="Arial" w:ascii="Arial" w:hAnsi="Arial"/>
          <w:lang w:val="sr-CS"/>
        </w:rPr>
        <w:t>(„Службени гласник РС“, бр. 13</w:t>
      </w:r>
      <w:r>
        <w:rPr>
          <w:rFonts w:cs="Arial" w:ascii="Arial" w:hAnsi="Arial"/>
          <w:lang w:val="sr-Latn-RS"/>
        </w:rPr>
        <w:t>9/14</w:t>
      </w:r>
      <w:r>
        <w:rPr>
          <w:rFonts w:cs="Arial" w:ascii="Arial" w:hAnsi="Arial"/>
          <w:lang w:val="sr-CS"/>
        </w:rPr>
        <w:t xml:space="preserve">) и члана 37.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  <w:lang w:val="sr-CS"/>
        </w:rPr>
        <w:t xml:space="preserve"> 1. тачка 12) Статута Компаније („Службени лист Компаније“, број 16/12</w:t>
      </w:r>
      <w:r>
        <w:rPr>
          <w:rFonts w:cs="Arial" w:ascii="Arial" w:hAnsi="Arial"/>
          <w:lang w:val="sr-Latn-RS"/>
        </w:rPr>
        <w:t>, 40/15, 51/15, 09/16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1/16</w:t>
      </w:r>
      <w:r>
        <w:rPr>
          <w:rFonts w:cs="Arial" w:ascii="Arial" w:hAnsi="Arial"/>
          <w:lang w:val="sr-CS"/>
        </w:rPr>
        <w:t xml:space="preserve">), Скупштина Компаније на Редовној седници одржаној 27. априла 2017. године,  донела је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усвајању Извештаја о раду Надзорног одбора Компаније „Дунав осигурање“ а.д.о. у периоду од 01.01.2016. до 31.12.2016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УСВАЈА СЕ Извештај о раду Надзорног одбора Компаније „Дунав осигурање“ а.д.о. у периоду од 01.01.2016. до 31.12.2016. године, у тексту који је приложен уз ову одлуку и чини њен саставни део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1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</w:t>
            </w: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sr-CS"/>
              </w:rPr>
              <w:t>. априла 2017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11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560" w:right="1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SimSun;宋体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irilica Times" w:hAnsi="Cirilica Times" w:cs="Cirilica 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irilica Times" w:hAnsi="Cirilica Times" w:eastAsia="Calibri" w:cs="Cirilica Times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7:00Z</dcterms:created>
  <dc:creator>Emina Jovanovic</dc:creator>
  <dc:description/>
  <cp:keywords/>
  <dc:language>en-US</dc:language>
  <cp:lastModifiedBy>Jelena Troskot</cp:lastModifiedBy>
  <cp:lastPrinted>2016-04-25T12:26:00Z</cp:lastPrinted>
  <dcterms:modified xsi:type="dcterms:W3CDTF">2017-04-13T08:37:00Z</dcterms:modified>
  <cp:revision>2</cp:revision>
  <dc:subject/>
  <dc:title>КОМПАНИЈА „ДУНАВ ОСИГУРАЊЕ“ а</dc:title>
</cp:coreProperties>
</file>